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114300</wp:posOffset>
                </wp:positionV>
                <wp:extent cx="5652135" cy="3204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3204360"/>
                          <a:chOff x="0" y="0"/>
                          <a:chExt cx="5652000" cy="3204360"/>
                        </a:xfrm>
                      </wpg:grpSpPr>
                      <wps:wsp>
                        <wps:cNvSpPr/>
                        <wps:spPr>
                          <a:xfrm>
                            <a:off x="1800720" y="395640"/>
                            <a:ext cx="158364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431280"/>
                            <a:ext cx="1583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Вручение под роспись акта проверки предписани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394920"/>
                            <a:ext cx="165600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Направление акта провер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предписания почтой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395640"/>
                            <a:ext cx="169164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079640"/>
                            <a:ext cx="26640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Направление копии акта проверки в орг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Прокуратуры если ранее было получе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решение о проведении внеплановой выездн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80000"/>
                            <a:ext cx="2592000" cy="72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8360"/>
                            <a:ext cx="5652000" cy="9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Специалист общего отде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администрации Чернигов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 xml:space="preserve">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Белореченского района                                                 Е.В. Терфаньян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-9pt;width:445.05pt;height:252.3pt" coordorigin="187,-180" coordsize="8901,5046">
                <v:rect id="shape_0" stroked="t" o:allowincell="f" style="position:absolute;left:3023;top:443;width:2493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95,-180" to="1095,15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57,-180" to="4157,44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92,-180" to="6992,38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9;top:499;width:2493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Вручение под роспись акта проверки пред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442;width:2607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Направление акта провер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предписания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58;top:443;width:2663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00;top:1520;width:419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Направление копии акта проверки в орга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Прокуратуры если ранее было получен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решение о проведении внеплановой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4;top:1521;width:4081;height:11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87;top:3392;width:8900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Специалист общего отдел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администрации Черниговск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 xml:space="preserve">сельского посе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Белореченского района                                                 Е.В. Терфанья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11:00Z</dcterms:created>
  <dc:creator>lukashev</dc:creator>
  <dc:description/>
  <cp:keywords/>
  <dc:language>en-US</dc:language>
  <cp:lastModifiedBy>User</cp:lastModifiedBy>
  <cp:lastPrinted>2018-07-30T14:08:00Z</cp:lastPrinted>
  <dcterms:modified xsi:type="dcterms:W3CDTF">2018-07-30T11:08:00Z</dcterms:modified>
  <cp:revision>3</cp:revision>
  <dc:subject/>
  <dc:title/>
</cp:coreProperties>
</file>